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prächstandem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ufgaben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</w:t>
        <w:tab/>
        <w:t xml:space="preserve">Lesen Sie bitte den Informationstext und schreiben wichtige Schlagwörter auf ein </w:t>
        <w:tab/>
        <w:t>Kärtchen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</w:t>
        <w:tab/>
        <w:t xml:space="preserve">Als Experte suchen Sie sich einen Tandempartner und tauschen Ihre Ergebnisse </w:t>
        <w:tab/>
        <w:t>anhand der Schlagwörter aus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iCs/>
        </w:rPr>
        <w:t>3.</w:t>
        <w:tab/>
        <w:t xml:space="preserve">Sie ergänzen die Tabelle, in der Sie Muttermilch und Flaschenkost gegenüber </w:t>
        <w:tab/>
        <w:t>stelle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>17_1_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16855</wp:posOffset>
          </wp:positionH>
          <wp:positionV relativeFrom="paragraph">
            <wp:posOffset>-210185</wp:posOffset>
          </wp:positionV>
          <wp:extent cx="422910" cy="367665"/>
          <wp:effectExtent l="0" t="0" r="0" b="0"/>
          <wp:wrapSquare wrapText="bothSides"/>
          <wp:docPr id="1" name="Grafi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Ernährung des Säuglings: Muttermilch oder Flaschenkost?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sz w:val="24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HorizontalLine">
    <w:name w:val="Horizontal Line"/>
    <w:basedOn w:val="Normal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0:00Z</dcterms:created>
  <dc:creator>Ertelt, Ulrike (LS)</dc:creator>
  <dc:description/>
  <cp:keywords/>
  <dc:language>en-US</dc:language>
  <cp:lastModifiedBy>Ertelt, Ulrike (LS)</cp:lastModifiedBy>
  <cp:lastPrinted>2015-02-23T12:25:00Z</cp:lastPrinted>
  <dcterms:modified xsi:type="dcterms:W3CDTF">2015-03-03T10:15:00Z</dcterms:modified>
  <cp:revision>3</cp:revision>
  <dc:subject/>
  <dc:title/>
</cp:coreProperties>
</file>